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№7-А  (изменение условий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к договору поставки №______ от  «___»_____________20___г.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ежду __________ и ООО "Молл"</w:t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об изменении размера вознаграждения, </w:t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/>
      </w:pPr>
      <w:r>
        <w:rPr>
          <w:rFonts w:cs="Arial" w:ascii="Arial" w:hAnsi="Arial"/>
          <w:b/>
          <w:sz w:val="18"/>
          <w:szCs w:val="18"/>
        </w:rPr>
        <w:t>предусмотренного п.5.3. договора поставки</w:t>
      </w:r>
    </w:p>
    <w:p>
      <w:pPr>
        <w:pStyle w:val="2"/>
        <w:tabs>
          <w:tab w:val="clear" w:pos="708"/>
          <w:tab w:val="left" w:pos="368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rPr/>
      </w:pPr>
      <w:r>
        <w:rPr>
          <w:rFonts w:cs="Arial" w:ascii="Arial" w:hAnsi="Arial"/>
          <w:b/>
          <w:sz w:val="18"/>
          <w:szCs w:val="18"/>
        </w:rPr>
        <w:t>г. Челябинск                                                                                                                              «____»______________20___г.</w:t>
      </w:r>
    </w:p>
    <w:p>
      <w:pPr>
        <w:pStyle w:val="2"/>
        <w:tabs>
          <w:tab w:val="clear" w:pos="708"/>
          <w:tab w:val="left" w:pos="3686" w:leader="none"/>
        </w:tabs>
        <w:ind w:first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jc w:val="both"/>
        <w:rPr/>
      </w:pPr>
      <w:r>
        <w:rPr>
          <w:rFonts w:cs="Arial" w:ascii="Arial" w:hAnsi="Arial"/>
          <w:sz w:val="18"/>
          <w:szCs w:val="18"/>
        </w:rPr>
        <w:t>Стороны договорились, что в целях поддержания объемов реализации товара в период сезонного снижения продаж по ассортименту Поставщика, на период с «__»________20__г. по «__»__________20__г. Поставщик увеличивает размер вознаграждения (премии) Покупателя от предусмотренного п.5.3. Договора, в следующем размере:</w:t>
      </w:r>
    </w:p>
    <w:p>
      <w:pPr>
        <w:pStyle w:val="Normal"/>
        <w:ind w:right="-5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227"/>
        <w:gridCol w:w="1543"/>
        <w:gridCol w:w="1228"/>
        <w:gridCol w:w="1278"/>
        <w:gridCol w:w="2591"/>
        <w:gridCol w:w="1923"/>
      </w:tblGrid>
      <w:tr>
        <w:trPr>
          <w:trHeight w:val="8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Категор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ВЛАДЕЛЬЦЕВ Т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заполнять при необходимости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ЕНД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измерения, принятый за 1 единиц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товара, приобретённого покупателем, дающее право на вознаграждение предусмотренное пунктом 5.3 договора, ед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полнительный размер </w:t>
              <w:br/>
              <w:t>вознаграждения, %</w:t>
            </w:r>
          </w:p>
        </w:tc>
      </w:tr>
      <w:tr>
        <w:trPr>
          <w:trHeight w:val="10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20"/>
        <w:gridCol w:w="2920"/>
      </w:tblGrid>
      <w:tr>
        <w:trPr>
          <w:trHeight w:val="11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товаров вышеуказанного бренда, вознаграждение по которым не начисляетс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их-код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jc w:val="both"/>
        <w:rPr/>
      </w:pPr>
      <w:r>
        <w:rPr>
          <w:rFonts w:cs="Arial" w:ascii="Arial" w:hAnsi="Arial"/>
          <w:sz w:val="18"/>
          <w:szCs w:val="18"/>
        </w:rPr>
        <w:t>Измененный (увеличенный) размер вознаграждения в отношении продовольственных товаров в любом случае не должен превышать 5% от цены, приобретённых у Поставщика товаров. В случае, если  размер вознаграждения при подведении итогов в соответствии с Актом о начислении вознаграждения (премии) превысит 5%, излишне начисленная сумма вознаграждения не подлежит перечислению в адрес Покупателя, а излишне перечисленная- подлежит возврат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Измененный размер вознаграждения (премии) уплачивается Поставщиком на основании подписанного Поставщиком и Покупателем Акта о начислении вознаграждения (премии) по форме Приложения №3 в течении 10-ти календарных дней с даты подписания акта, но в любом случае не позднее ____________г. В случае необоснованного отказа Поставщика от подписания Акта о начислении вознаграждения (премии) в срок до 10 числа месяца, следующего за отчетным периодом, сумма вознаграждения (премии), указанная в Акте о начислении вознаграждения (премии) должна быть оплачена Поставщиком в срок до 15 числа месяца, следующего за отчётным периодом, в т.ч.посредством зачёта по п. 5.7. настоящего договор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jc w:val="both"/>
        <w:rPr/>
      </w:pPr>
      <w:r>
        <w:rPr>
          <w:rFonts w:cs="Arial" w:ascii="Arial" w:hAnsi="Arial"/>
          <w:sz w:val="18"/>
          <w:szCs w:val="18"/>
        </w:rPr>
        <w:t>Настоящее соглашение  составлено  в двух экземплярах, имеющих одинаковую         юридическую силу, по одному экземпляру для каждой из Сторон.</w:t>
      </w:r>
    </w:p>
    <w:p>
      <w:pPr>
        <w:pStyle w:val="Normal"/>
        <w:ind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</w:tblGrid>
      <w:tr>
        <w:trPr/>
        <w:tc>
          <w:tcPr>
            <w:tcW w:w="5174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о стороны Покупателя:   </w:t>
              <w:br/>
            </w:r>
          </w:p>
        </w:tc>
        <w:tc>
          <w:tcPr>
            <w:tcW w:w="5174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 стороны Поставщика:</w:t>
            </w:r>
          </w:p>
        </w:tc>
      </w:tr>
      <w:tr>
        <w:trPr>
          <w:trHeight w:val="825" w:hRule="atLeast"/>
        </w:trPr>
        <w:tc>
          <w:tcPr>
            <w:tcW w:w="5174" w:type="dxa"/>
            <w:tcBorders/>
          </w:tcPr>
          <w:p>
            <w:pPr>
              <w:pStyle w:val="Normal"/>
              <w:snapToGrid w:val="false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йный менеджер_______________</w:t>
              <w:br/>
            </w:r>
          </w:p>
          <w:p>
            <w:pPr>
              <w:pStyle w:val="Normal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получения "___"____________ 20__г.</w:t>
              <w:br/>
            </w:r>
          </w:p>
        </w:tc>
        <w:tc>
          <w:tcPr>
            <w:tcW w:w="517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br/>
        <w:t xml:space="preserve">Покупатель_________________(Лейви А.Я.)                             Поставщик__________________(_________________)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Дата "___"____________ 20__г.</w:t>
        <w:br/>
        <w:br/>
        <w:br/>
        <w:t xml:space="preserve">   Внесено "___"____________ 20___г.</w:t>
        <w:br/>
        <w:t xml:space="preserve">   Ф.И.О. оператора _______________</w:t>
      </w:r>
    </w:p>
    <w:sectPr>
      <w:type w:val="nextPage"/>
      <w:pgSz w:w="11906" w:h="16838"/>
      <w:pgMar w:left="900" w:right="70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4:29:00Z</dcterms:created>
  <dc:creator>e.pahomova</dc:creator>
  <dc:description/>
  <dc:language>en-US</dc:language>
  <cp:lastModifiedBy>Пестрякова Ольга Васильевна</cp:lastModifiedBy>
  <cp:lastPrinted>2010-12-15T09:10:00Z</cp:lastPrinted>
  <dcterms:modified xsi:type="dcterms:W3CDTF">2025-06-30T04:29:00Z</dcterms:modified>
  <cp:revision>2</cp:revision>
  <dc:subject/>
  <dc:title>Приложение №7-А  (изменение условий)</dc:title>
</cp:coreProperties>
</file>