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________________(Лейви А.Я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20026745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29:00Z</dcterms:created>
  <dc:creator>Админ</dc:creator>
  <dc:description/>
  <dc:language>en-US</dc:language>
  <cp:lastModifiedBy>Пестрякова Ольга Васильевна</cp:lastModifiedBy>
  <cp:lastPrinted>2011-06-27T11:46:00Z</cp:lastPrinted>
  <dcterms:modified xsi:type="dcterms:W3CDTF">2025-06-30T04:29:00Z</dcterms:modified>
  <cp:revision>2</cp:revision>
  <dc:subject/>
  <dc:title>Памятка поставщикам товара о процедуре проведения сверок</dc:title>
</cp:coreProperties>
</file>