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Поляков А.С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333166797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Пестрякова Ольга Васильевна</cp:lastModifiedBy>
  <cp:lastPrinted>2011-06-27T11:46:00Z</cp:lastPrinted>
  <dcterms:modified xsi:type="dcterms:W3CDTF">2024-10-29T06:35:00Z</dcterms:modified>
  <cp:revision>13</cp:revision>
  <dc:subject/>
  <dc:title>Памятка поставщикам товара о процедуре проведения сверок</dc:title>
</cp:coreProperties>
</file>