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к договору поставки № ________ от «___» _________ 20___ г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Челябинск </w:t>
        <w:tab/>
        <w:tab/>
        <w:tab/>
        <w:tab/>
        <w:tab/>
        <w:tab/>
        <w:tab/>
        <w:tab/>
        <w:tab/>
        <w:t>«_____»___________ 20___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ОФОРМЛЕНИЯ ЗАЯВКИ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Заявка оформляется Покупателем на основании согласованного Сторонами ДС и направляется Производителю (</w:t>
      </w:r>
      <w:r>
        <w:rPr>
          <w:rFonts w:cs="Arial" w:ascii="Arial" w:hAnsi="Arial"/>
          <w:b/>
          <w:i/>
          <w:sz w:val="18"/>
          <w:szCs w:val="18"/>
        </w:rPr>
        <w:t>далее по тексту- «Поставщик»</w:t>
      </w:r>
      <w:r>
        <w:rPr>
          <w:rFonts w:cs="Arial" w:ascii="Arial" w:hAnsi="Arial"/>
          <w:sz w:val="18"/>
          <w:szCs w:val="18"/>
        </w:rPr>
        <w:t>) одним или несколькими способами, указанными в п. 2.1. настоящего Договора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явка должна содержать в себе следующую информацию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рядковый номер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Заявки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GLN Поставщика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N заказчика и GLN точки доставки (в случае отправки заявки посредством EDI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дразделения (Магазин / РЦ) Покупателя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рес подразделения Покупателя, куда производится постав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Поставщик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у и время поставки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трих-код Товара (для весового товара внутренний штрих-код, присвоенный товару Покупателем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ий код Товара, присвоенный каждому наименованию товара Покупателем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(комплектность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на Товара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И.О. ответственного лица-представителя Покупателя, оформившего Заяв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Если Поставщик не может выполнить Заявку в полном объеме и/или осуществить поставку в установленные в Заявке сроки, то он должен уведомить об этом Покупателя, направив соответствующий ответ о поставке Товара Информация передаётся способами указанными в п.2.1. Договора поставки. Поставщик обязан поставить Товар по ценам, согласованным Сторонами в Договоре поставки. В случае поставки Товара по ценам, увеличенным по сравнению с ценами, согласованными в Договоре поставки, Покупатель имеет право отказаться от приемки Товара. В случае если от Поставщика в указанные сроки не поступил ответ об изменениях или невозможности исполнения Заявки, то такая Заявка считается согласованной между Сторонами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РЯДОК РАЗГРУЗКИ, ПРИЕМКИ ТОВАРА И ОФОРМЛЕНИЯ ДОКУМЕНТОВ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СТАВКА ТОВАРА НА РЦ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ind w:left="927" w:hanging="50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ТРЕБОВАНИЯ К ПОСТАВКЕ ТОВАРА НА РЦ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за счет Поставщика на РЦ Покупател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ранспортное средство Поставщика должно обеспечивать возможность механизированной выгрузки товаров с использованием электрической складской погрузочной техники Покупател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Транспортное средство Поставщика должны быть оборудовано эффективной стояночной тормозной системой и противооткатными устройствами, обеспечивающими необходимую безопасность при проведении погрузочно-разгрузочных работ. Риск причинения ущерба здоровью людей, повреждения имущества Покупателя, Поставщика или третьих лиц в случае самопроизвольного движения транспортного средства Поставщика в момент проведения погрузочно-разгрузочных работ полностью лежит на стороне Поставщика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поставки товаров Поставщиком в транспортном средстве, не обеспечивающим возможность выгрузки товаров с использованием складской погрузочной техники Покупателя, Поставщик имеет право своими силами произвести выгрузку товаров в зону приемки РЦ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ставщик осуществляет доставку товаров на европаллетах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Европаллета – паллета с размерами 120 X 80 см, изготовленная в соответствии с установленными европейскими стандартами и промаркированная знаком EUR. Высота паллеты с товаром (с учетом высоты самого паллета) не должна превышать 1850 мм. Вес паллеты с товаром (с учетом веса самого паллета) не должен превышать 900 кг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ах на мультитемпературный склад возможны поставки на паллетах размером 120*100 см м и высотой до 2000 мм (с учетом высоты самого паллета)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на паллете не должен выходить за габариты паллеты (по длине и ширине). В исключительных случаях свесы товара с паллеты допускаются, не более 20 мм.  В случае поставки товаров без европаллет, Поставщик имеет право своими силами перегрузить товары на паллеты,  предоставленные на РЦ Покупателя. В данном случае время приемки будет перенесено на время затраченное на перекладку товара и приниматься Поставщик будет в свободном «окне» времени между приемкой других Поставщик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Европаллеты являются возвратными и подлежат обмену при поставке товара Покупателю. Возврат паллет производится незамедлительно в момент поставки. В случае отсутствия возможности у Поставщика произвести обмен паллет в момент поставки, Поставщик обязан забрать возвратные паллеты не позднее 14 календарных дней с момента завершения поставки. Обязанность по учету обменных паллет лежит на Поставщике. По истечении 14 календарных дней с момента поставки обмен возвратных паллет не производитс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Логистические параметры поставляемого товара должны строго соответствовать информации, предоставленной Поставщиком в Дополнительном соглашении на ввод в ассортимент (Приложение 1А к Договору)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изменения логистических параметров поставляемого товара, информация об этом должна быть сообщена Покупателю до момента осуществления постав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артия одного наименования товара, размещенная на одном паллете, должна иметь одну дату изготовления. Допускается укладка на один паллет товара с несколькими датами изготовления, но при этом товар каждой даты изготовления должен быть визуально отделен (например, картонной прокладкой) от такого же товара, но с другой датой изготовления. При этом товар с более ранней датой изготовления должен размещаться на паллете выше товаров с более поздней датой изготовления.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В случае поставки товара одного наименования в количестве, превышающем один паллет, допускается наличие нескольких дат изготовления. Но при этом логистические параметры паллет и правило «один паллет -  одна партия товара» должно одновременно выполняться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Количество товарных накладных должно быть равно количеству заявок. Одной заявке соответствует одна накладная  Упаковки должны быть заводские и целостные. Товар в сборных коробках не принимаетс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транспортной упаковке (коробке)  товара должна быть заводская этикетка, содержащая, в том числе наименование товара, вложение товара внутри коробки, дату изготовления или срок годности товара и штрих-код. В случае поставки весового товара с переменным весом, на коробке также должен присутствовать ШК с закодированном в нем весе товара в коробке. Способ нанесения и качество штрих-кода на транспортной упаковке должно обеспечивать возможность его считывания электронными считывающими устройствами Покупателя. 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ировка пищевых продуктов осуществляется в специально предназначенных или специально оборудованных транспортных средствах, оборудованных изотермическим фургоном, а при необходимости и рефрижераторной установкой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.</w:t>
      </w:r>
    </w:p>
    <w:p>
      <w:pPr>
        <w:pStyle w:val="Normal"/>
        <w:spacing w:lineRule="auto" w:line="312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 Температурный режим, как внутри транспортного средства, так и на поверхности продукта и внутри продукта, проверяется в момент приемки товаров. В случае нарушения температурного режима отделу приемки строго запрещена приемка всей поставки.</w:t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12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1 – Температурные режимы, допустимые при приемке на РЦ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402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тегория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 ТС  при моно поставке (одно наименование товара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Температурный режим  в ТС  при ассорти поставке (более одного наименования товар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вощи и фр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Свежие продукты (сыр, яйцо, майонез, паштет, колбасы, соусы, пресерв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+6/+8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хлажденная продукция (мясо, мясо птицы, распи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/+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Ик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6/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Замороженные 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23/-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лкого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10/+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оду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огласно информации на транспортной или потребительской этикетк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+6/+2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АЛГОРИТМ ПРИЕМКИ ТОВАРА НА РЦ </w:t>
      </w:r>
    </w:p>
    <w:p>
      <w:pPr>
        <w:pStyle w:val="Normal"/>
        <w:autoSpaceDE w:val="false"/>
        <w:ind w:left="9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 по прибытии на РЦ Покупателя должен зарегистрироваться в отделе приемки товаров и предоставить пакет обязательных товаросопроводительных документов (см. ниже п.1.3 Перечень товаросопроводительных документов)  сотруднику, принимающему товар. 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товар проверяет Личную медицинскую книжку  и возвращает его Водителю-экспедитору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Сотрудник, принимающий документы проверяет генеральную/разовую доверенность на право подписи/право получения товара, сверяет ее с паспортом экспедитора Поставщика.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трудник, принимающий документы, сверяет время прибытия Поставщика с Графиком поставок товара на РЦ, проверяет наличие в системе заказа по номеру закупки, указанной в товарной накладной Поставщика, проверяет на комплектность и правильность заполнения предоставленные документы, информирует Поставщика о запланированных возвратах. Сотрудник, принимающий документы / Специалист по качеству РЦ / РЦ МТ проверяет Свидетельство о государственной регистрации (предъявление при поставке не в обязательном порядке), Реестр документов, подтверждающих соответствие товара и содержащих полную информацию о сертификатах / декларациях (в обязательном порядке),  Акт государственного карантинного фитосанитарного контроля/ Карантинный сертификат (если товар завозится из карантинной зоны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отрудник, принимающий документы, проверяет наличие ЭВСД на подконтрольную продукцию. Приемка Поставщика при поставке товара ассортиментных уровней «FRESH-1» «FRESH-2», «FROZEN», «ULTRA-FRESH», «ТОВАРЫ ДЛЯ ПРОИЗВОДСТВА» сопровождается заполнением карты входного контроля свежих продуктов, в которой отражается:  Дата поставки;  Номера закупок; Код Поставщика; Наименование Поставщика; Номера накладных Поставщика; ФИО экспедитора; Время прихода Поставщика (согласно Графика поставок товара на РЦ); Время фактического прихода Поставщика; Время начала приемки; Время окончания приемки. Кроме этого отмечаются контрольные точки, оценивающие поставку товара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порт: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температуры,</w:t>
      </w:r>
    </w:p>
    <w:p>
      <w:pPr>
        <w:pStyle w:val="Normal"/>
        <w:numPr>
          <w:ilvl w:val="0"/>
          <w:numId w:val="9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температуры при перевозке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своими силами перегружает товара на территорию приемки товара РЦ Покупателя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sz w:val="18"/>
          <w:szCs w:val="18"/>
        </w:rPr>
        <w:t>Экспедитор Поставщика сдает товар, перебирает и открывает самостоятельно поставленные упаковки,  а приемщик принимает товар, лично пересчитывает по количеству (без внутритарного пересчёта) и выборочно проверяет поставленные товары по качеству.</w:t>
      </w:r>
    </w:p>
    <w:p>
      <w:pPr>
        <w:pStyle w:val="Normal"/>
        <w:numPr>
          <w:ilvl w:val="0"/>
          <w:numId w:val="7"/>
        </w:numPr>
        <w:spacing w:lineRule="auto" w:line="288"/>
        <w:ind w:left="0"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рка поставленного товара осуществляется путем пересчета каждого артикула и ввода количества в ТСД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проверки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,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продовольственны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специальных и региональных марок на подакцизном товаре (выборочная проверк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приемке подконтрольной продукции сверяется с ЭВСД количество и вес товара по каждому наименованию товара в разрезе партии товара; 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роме того, при поставке Свежих товаров, помимо перечисленного выше, провер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целостность штрих к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и годности (больший процент выборочной проверк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ли вес реально поставленного товара по каждой товарной поз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упаковк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а внутри тов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ояние и степень заморозки товаров в фургоне-холодильнике непосредственно после его открыт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>В случаях несоответствия номера пломбы кузова ТС указанного в ТН, при поставках штучного товара, при поставках весовой продукции, при поставках алкогольной продукции, при нарушении целостности заводской упаковки транспортного места, при поставках непродовольственных товаров, при поставках от новых поставщиков в течение первых 3-х месяцев работы, при поставке ассортимента товаров уровня «ТОВАРЫ ДЛЯ ПРОИЗВОДСТВА» дополнительно провер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и качество поставленных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штрих-код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товаров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и вес товара поставленного по каждой товарной пози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гарантийных талонов, при поставке внутри упаковки (выборочная проверка)</w:t>
      </w:r>
    </w:p>
    <w:p>
      <w:pPr>
        <w:pStyle w:val="Normal"/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таточные сроки годности допустимые для приемки товаров на РЦ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53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рок годности / Группа тов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аточный срок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5 дней до 1 меся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80%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1 до 3-х месяце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2/3 от установленн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свыше 4-х месяцев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от  4-х месяцев до 2-х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Не менее 60% от установленного срока годности / реализ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овольственные товары со сроком годности  2 года и боле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указания даты производства, срока годности, но с указанием конечной даты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дукты – не менее 2 месяцев до даты конечной реализации</w:t>
            </w:r>
          </w:p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продукты – не менее 6 месяцев до даты конечной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вары, имеющие  2 и более срока год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60% от короткого срока годности /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совая ик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1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но сроку годности  по п.9 настоящей таблиц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аночная икра по ГО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eastAsia="Calibri" w:cs="Calibri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 менее 4 месяцев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8"/>
          <w:szCs w:val="18"/>
          <w:lang w:val="en-US"/>
        </w:rPr>
        <w:t>ERP</w:t>
      </w:r>
      <w:r>
        <w:rPr>
          <w:rFonts w:cs="Arial" w:ascii="Arial" w:hAnsi="Arial"/>
          <w:sz w:val="18"/>
          <w:szCs w:val="18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 xml:space="preserve">В случае,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left="-142"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left="-142" w:firstLine="709"/>
        <w:jc w:val="both"/>
        <w:rPr/>
      </w:pPr>
      <w:r>
        <w:rPr>
          <w:rFonts w:cs="Arial" w:ascii="Arial" w:hAnsi="Arial"/>
          <w:sz w:val="18"/>
          <w:szCs w:val="18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ТОРГ 12/УПД оригинал 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АКТ Торг 2 (при расхождениях)  оригинал</w:t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ind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815"/>
      </w:tblGrid>
      <w:tr>
        <w:trPr>
          <w:tblHeader w:val="true"/>
          <w:trHeight w:val="32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ку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и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Паспор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Ф.И.О. в паспорте проверяется на соответствие  Ф.И.О. экспедитора Поставщика в генеральной (или разовой) доверенности на право подписи (или на право получения товаров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Calibri" w:ascii="Arial Narrow" w:hAnsi="Arial Narrow"/>
                <w:sz w:val="20"/>
                <w:szCs w:val="20"/>
              </w:rPr>
              <w:t>Личная медицинская книжка по форме, утвержденной Приказом Роспотребнадзора № 402 от 20.05.2005г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чная медицинская книжка должна иметь защитную голограмму и полиграфическую защиту  уровня «В»Ф.И.О. в медкнижке должна соответствовать 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КВД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чать терапевта должна быть актуаль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 профессиональной гигиенической подготовки и аттестации (квадратная голограмма, дата и подпись – проводится 1 раз в год)</w:t>
            </w:r>
          </w:p>
        </w:tc>
      </w:tr>
      <w:tr>
        <w:trPr>
          <w:trHeight w:val="1372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. Генеральная (или разовая) доверенность  на право подписи на приходных / расходных документах ООО «Молл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овая доверенность – при  каждой поставк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.И.О. в генеральной (или разовой) доверенности должна соответствовать Ф.И.О. в паспорт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,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дписывать приходные / расходные документы ООО «Молл» от имени доверителя</w:t>
            </w:r>
          </w:p>
        </w:tc>
      </w:tr>
      <w:tr>
        <w:trPr>
          <w:trHeight w:val="160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Генеральная (или разовая) доверенность на право получения товаров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Разовая доверенность – при каждом осуществлении возврата товар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еральная доверенность – один раз на весь период действия доверен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.И.О. в генеральной (или разовой) доверенности должна соответствовать Ф.И.О. в паспорт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генеральной (или разовой) доверенности должен быть актуальны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четкая и разборчивая печать и подписи руководителя и главного бухгалтера организации-довер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 быть чётко указано, что доверенное лицо имеет право получать товар</w:t>
            </w:r>
          </w:p>
        </w:tc>
      </w:tr>
      <w:tr>
        <w:trPr>
          <w:trHeight w:val="3429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Товарная накладная Поставщика 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ТОРГ-12)УПД  при каждой поставк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>Наименование и адрес Поставщика и грузоотправителя должны соответствовать действительност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и наименование объекта ООО «Молл» (грузополучатель) должен соответствовать фактическому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дрес плательщика должен соответствовать юридическому адресу ООО Мол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номер закупки в накладной должен соответствовать данным 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RP</w:t>
            </w:r>
            <w:r>
              <w:rPr>
                <w:rFonts w:cs="Arial" w:ascii="Arial" w:hAnsi="Arial"/>
                <w:sz w:val="17"/>
                <w:szCs w:val="17"/>
              </w:rPr>
              <w:t xml:space="preserve"> должны быть указаны номер и дата накладной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писок артикулов Молнии / Spar должен  совпадать со списком артикулов в закупке в MS AAxapt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кладная должна быть оформлена в печатном виде (за исключение случаев, определяемых письмом или служебной запиской от Коммерческого директор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при приемке алкогольной продукции в накладной должен присутствовать ассортимент только алкогольной продукции. Должна быть четкая и разборчивая печать и оригинальные  подписи руководителя и главного бухгалтера организации-Поставщика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Счет-фактура Поставщика при каждой поставке</w:t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В счете – фактуре, выставляемой за поставленные товары, должно быть указано закупочная цена за единиц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по каждому виду товара без НДС (с учетом всех скидок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вка НДС по каждому виду товара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ммы НДС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 товара с НДС (с учетом всех скидок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ие стоимости товаров с НДС (с учетом всех скидок) по каждому виду ставок (отдельно выделяются суммы по размеру ставки)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умма НДС по всем товарам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порядковый номер и дата выписк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но быть полное и (или) сокращенное наименование продавца и его местонахождение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продавц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отправителя и его адрес, если продавец и грузоотправитель одно лицо, пишется «он же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грузополучателя и его адрес (должен соответствовать фактическому адресу объекта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упателя –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 ООО Молл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 / КПП ООО Молл или КПП магазина / объекта  грузополу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жен быть указан номер закупки, соответствующий данным в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RP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Счет-фактура должна  быть оформлена в печатном виде Для импортных товаров в обязательном порядке указываются страна происхождения товара и номер грузовой таможенной декларац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чет – фактура выставляется на основании цен и скидок указанных в Ценовом соглашении согласованном и утвержденном Поставщиком и ООО Молл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 Сертификат/ декларация соответствия ГОСТР или сертификат/ декларация соответствия ТР ТС/ ТР ЕАЭС (предъявление при поставке не в обязательном порядке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если таковой существует), реестр ЭВСД из ГИС Меркури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действия сертификата (декларации) о соответствии должен быть актуальным (сертификат соответствия ГОСТ Р выдается на срок до трёх лет; у декларации о соответствии системы ГОСТ Р срок действия устанавливает сам декларант (от года до трех лет); сроки действия сертификатов и деклараций о соответствии Техническим регламентам указаны в самих Технических регламентах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алкогольную продукцию декларация о соответствии может и не быть актуальной на момент приемки, но дата розлива / ввоза обязательно должна входить в срок действия декла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а быть печать заявителя (не синяя)Должна быть синяя печать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Поставщика</w:t>
            </w:r>
          </w:p>
          <w:p>
            <w:pPr>
              <w:pStyle w:val="Normal"/>
              <w:ind w:firstLine="23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 случае поставки подконтрольного Товара, товаросопроводительные документы в обязательном порядке должны содержать информацию о номере ЭВСД из ГИС  Меркурий отдельно на каждую номенклатуру. 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 Свидетельство о государственной регистрации (предъявление при поставке не в обязательном порядке). На алкогольную  продукция Российского производства – при заключении договор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ьные товары из перечня  с каждой поставкой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составления реестра должны совпадать с номером и датой составления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товаров в реестре должен соответствовать перечню в накладной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ы быть адрес и телефон Поставщика</w:t>
            </w:r>
          </w:p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а быть синяя печать Поставщика и подпись ответственного лица организации-Поставщик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ы быть номера, сроки действия сертификатов и деклараций и органы по сертификации их выдавшие</w:t>
            </w:r>
          </w:p>
        </w:tc>
      </w:tr>
      <w:tr>
        <w:trPr>
          <w:trHeight w:val="14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 xml:space="preserve">9 Акт ТОРГ-2 (оформляется на РЦ/магазине) </w:t>
            </w:r>
            <w:r>
              <w:rPr>
                <w:rFonts w:cs="Calibri" w:ascii="Arial Narrow" w:hAnsi="Arial Narrow"/>
              </w:rPr>
              <w:t>При приемке товара  при выявлении расхождений по количеству и качеству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в Акте номер накладной с номером накладной Поставщика должны соответствовать Наименование грузоотправителя Поставщика должны соответствовать накладной Торг-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строки с расхождением, должны соответствовать фактическому расхождению (стр.2-3 ) документа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СПИСОК ПРИЧИН ОТКАЗА В ПРИЕМКЕ ТОВАРА НА РЦ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567"/>
        <w:rPr/>
      </w:pPr>
      <w:r>
        <w:rPr>
          <w:rFonts w:cs="Arial" w:ascii="Arial" w:hAnsi="Arial"/>
          <w:sz w:val="18"/>
          <w:szCs w:val="18"/>
        </w:rPr>
        <w:t>В перечисленных ниже случаях в приемке товаров должно быть отказано, а товары подлежат возврату Поставщи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были выгружены на рампу в поврежденном ви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товара в упаковке и таре с маркировкой, не позволяющей установить вид и наименование товара или вводящей в заблуждение относительно количества и наименования това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штрих-код на товаре или короб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гистические параметры товара не соответствуют параметрам, указанным в Приложении 1А к Договор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паллете размещены несколько партий товара, имеющих различающиеся даты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 для электротехнических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 (удостоверение качества, сертификат соответствия и т.д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или региональная марка (для подакцизных товар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прибыл вне графика постав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перегружать товары из транспортного средства в сектор приемки товар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Вес и  высота паллета, укладка товара на паллете не соответствуют предъявляемым требованиям и Поставщик отказывается самостоятельно исправлять отмеченные недоста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рушение температурного режима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ЭВСД, при некорректном оформлении справок ЭВСД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Для подконтрольных товаров фактическое кол-во больше, чем в ЭВСД, дата выработки товара в ЭВСД не соответствует дате выработки на товаре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Нарушение Поставщиком п.1.1. в части условий укладки товара на паллет по срокам год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тсутствует весовой ШК на коробке, товаре либо не указан вес на коробке(штуке) для весовых товаров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Calibri" w:ascii="Arial Narrow" w:hAnsi="Arial Narrow"/>
          <w:sz w:val="20"/>
          <w:szCs w:val="20"/>
        </w:rPr>
        <w:t>Товары имеют не одинаковый квант в коробке/мешках одной партии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ОСТАВКА ТОВАРА В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/>
      </w:pPr>
      <w:r>
        <w:rPr>
          <w:rFonts w:cs="Arial" w:ascii="Arial" w:hAnsi="Arial"/>
          <w:b/>
          <w:bCs/>
          <w:sz w:val="18"/>
          <w:szCs w:val="18"/>
        </w:rPr>
        <w:t>ТРЕБОВАНИЯ К ПОСТАВКЕ ТОВАРА НА МАГАЗИНЫ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ставляются на европаллетах. В случае поставки товаров без европаллет, Поставщик должен своими силами перегрузить товары на паллеты,  предоставленные магазином. Выгрузка товара в зону приемки осуществляется силами Водителя-экспедитора с помощью  разгрузочных средств магазинов РС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товарных накладных должно быть равно количеству заявок. Одной заявке соответствует одна накладная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аковки должны быть заводские и целостные. Товар в сборных коробках не принимается (если иное не предусмотрено заявкой).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должна быть заводская этикетка Транспортировка пищевых продуктов осуществляется в специально предназначенных или специально оборудованных транспортных средствах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транспортировке товаров должны соблюдаться правила товарного соседства, нормы складирования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оропортящиеся продукты перевозятся охлаждаемым или изотермическим транспортом, обеспечивающим необходимые температурные режимы транспортировки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трих-код товаров, который поставляется с оригинальным штрих-кодом Поставщика должен считываться ТСД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должен быть с допустимым остаточным сроком годности</w:t>
      </w:r>
    </w:p>
    <w:p>
      <w:pPr>
        <w:pStyle w:val="Normal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АВИЛА ПРИЕМКИ ТОВАРА В МАГАЗИНЕ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Поставщик, по прибытии в магазин Покупателя, должен зарегистрироваться в отделе приемки товаров. Если в магазине окон приемки 2 и более, Руководитель отдела приемки товара сообщает Водителю-экспедитору номер рампы, на которой он будет разгружаться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щик  ожидает своей очереди за пределами рампы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магазинах, где есть окно приема-выдачи документов, вход в кабинет Приемщика-оператора   представителям Поставщика строжайше запрещен. В магазинах, где окно приема-выдачи документов отсутствует - вход представителя Поставщика разрешен только в присутствии сотрудника отдела приемки товара. </w:t>
      </w:r>
    </w:p>
    <w:p>
      <w:pPr>
        <w:pStyle w:val="Style24"/>
        <w:spacing w:lineRule="auto" w:line="360"/>
        <w:ind w:left="0" w:firstLine="851"/>
        <w:rPr/>
      </w:pPr>
      <w:r>
        <w:rPr>
          <w:rFonts w:cs="Arial" w:ascii="Arial" w:hAnsi="Arial"/>
          <w:sz w:val="18"/>
          <w:szCs w:val="18"/>
        </w:rPr>
        <w:t>В случае прибытия Поставщика в магазин с опозданием в один день от графика поставок:</w:t>
      </w:r>
    </w:p>
    <w:p>
      <w:pPr>
        <w:pStyle w:val="Style24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ка принимается (при наличие закупки за предыдущий день)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ставке с опозданием  свежей и скоропортящейся продукции – решение о приемке товара (либо отказе в приемке товара) принимается Руководителем отдела приемки товара совместно с Директором магазина исходя из товарного запаса на остатках магазина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и его ассортимента, проверка товара при приемке осуществляется на уровне транспортных единиц/коробок/упаковок(Грубая проверка) или на уровне артикулов (Точная проверка). </w:t>
      </w:r>
    </w:p>
    <w:p>
      <w:pPr>
        <w:pStyle w:val="Style24"/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В зависимости от Поставщика выделяется Оперативная проверка и Отложенная проверка. 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еративная проверка осуществляется всегда в присутствии представителя Поставщика и по всем Поставщикам кроме поставок товара через транспортную компанию, при приемке которых осуществляется Отложенная проверка.</w:t>
      </w:r>
    </w:p>
    <w:p>
      <w:pPr>
        <w:pStyle w:val="Style24"/>
        <w:numPr>
          <w:ilvl w:val="2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Отложенная проверка всегда осуществляется на артикульном уровне и в отсутствии представителя Поставщика, при доставке товара через транспортные компании.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ходе грубой проверки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ответствие реально поставленных товаров заказанны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оставленных упаковок с товаром. Товары принимаются по общему количеству доставленных упаковок, а также выборочно проверяется соответствие вложения транспортной упаковки данным о ее содержании, указанном на короб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/>
      </w:pPr>
      <w:r>
        <w:rPr>
          <w:rFonts w:cs="Arial" w:ascii="Arial" w:hAnsi="Arial"/>
          <w:sz w:val="18"/>
          <w:szCs w:val="18"/>
        </w:rPr>
        <w:t>считываемость штрих-кода устройством ТСД для товаров, которые поставляются с оригинальным штрих-кодом Поставщик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ранспортных упаковок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целостность доставленных упаковок с товаром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ок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нструкций по эксплуатации для электротехнических товаров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на товаре русскоязычной информации для потребителей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ешний вид товара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ичие и целостность акцизных, федеральных специальных марок на подакцизном товар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мпературный режим внутри кузова и на поверхности / внутри продукта</w:t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блица 2 – Температурные режимы, допустимые при приемке в магазинах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920"/>
        <w:gridCol w:w="2057"/>
        <w:gridCol w:w="2331"/>
      </w:tblGrid>
      <w:tr>
        <w:trPr>
          <w:trHeight w:val="7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транспортировки внутри кузова (ТВК), С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Температура на поверхности продукта (ТП), С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Температура внутри про-дукта, (ТВП) - только для тушки и грудки кур охл.</w:t>
            </w:r>
          </w:p>
        </w:tc>
      </w:tr>
      <w:tr>
        <w:trPr>
          <w:trHeight w:val="491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Охлажденные тушки и грудки кур в пленке 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73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тушки кур в вакуумной упаков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+4</w:t>
            </w:r>
          </w:p>
        </w:tc>
      </w:tr>
      <w:tr>
        <w:trPr>
          <w:trHeight w:val="456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ясные п/ф в вакуумной упаковке и в газовой сред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eastAsia="Cambria" w:cs="Cambria"/>
              </w:rPr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2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хлажденные части кур (распилы) в пленке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1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17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Рыбная гастрономия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0…-6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  <w:tr>
        <w:trPr>
          <w:trHeight w:val="469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лочные продукты</w:t>
            </w:r>
          </w:p>
        </w:tc>
        <w:tc>
          <w:tcPr>
            <w:tcW w:w="3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+ 8  - молоко, кисломолоч.прод., сыр;    не выше  - 6 - сливочное масло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мороженные продукты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 выше -18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чная проверка при приемке товаров осуществляется в следующих случаях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несоответствии номера пломбы кузова ТС указанного в ТН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штучного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при поставках весового товара и 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алкогольной продук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поднадзорного Мекурию товара в разрезе партий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нарушении целостности заводской упаковки транспортного мест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ах непродовольств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выявленных расхождениях при грубой приемке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 поставке ассортимента товаров уровня «ТОВАРЫ ДЛЯ ПРОИЗВОДСТВА», «FRESH-1» «FRESH-2», «FROZEN», «ULTRA-FRESH»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ходе точной проверки товаров, помимо критериев, перечисленных для грубой проверки, дополнительно проверяются: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и качество поставленных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целостность штрих-код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статочные сроки годности товаров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емпература внутри кузова, на поверхности и внутри товара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оличество и вес товара поставленного по каждой товарной позиц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ЭВСД, корректности партии и количество товара в разрезе партии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гарантийных талонов, при поставке внутри упаковки (выборочная проверка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даты розлива и ее совпадение с данными, указанными в сопроводительных документах (для алкогольной продукции)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личие акцизной марки (для импортной алкогольной продукции);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19"/>
          <w:szCs w:val="19"/>
        </w:rPr>
        <w:t>наличие ФСМ на отечественный алкоголь</w:t>
      </w:r>
    </w:p>
    <w:p>
      <w:pPr>
        <w:pStyle w:val="Style24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наличие необходимых надписей для алкогольной продукции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Товар, не прошедший проверку, должен быть возвращен Поставщику до окончания оперативной приемки.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Arial" w:ascii="Arial" w:hAnsi="Arial"/>
          <w:sz w:val="19"/>
          <w:szCs w:val="19"/>
        </w:rPr>
        <w:t xml:space="preserve">При поставке товара ассортиментных уровней «FRESH-1» «FRESH-2», «FROZEN», «ULTRA-FRESH», «ТОВАРЫ ДЛЯ ПРОИЗВОДСТВА» Приемщик-оператор формирует в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КВК свежих продуктов.  На каждого Поставщика составляется одна КВК   на закупку. В КВК указываются: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мер и дата ТН/Закупк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ИО экспедито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ата последнего осмотра терапевтом (из медицинской книжки экспедитора)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Ф.И.О. приемщика-оператора, который будет проводить приемку товара.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Заполняется информация по контрольным точкам по приемк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Заполненную Карту входного контроля по окончании приемки должны подписать экспедитор Поставщика, приемщик и руководитель приемки товаров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роки годности, допустимые при приемке товара в магазинах:</w: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681345" cy="4332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433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3"/>
                              <w:gridCol w:w="3629"/>
                              <w:gridCol w:w="4555"/>
                            </w:tblGrid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рок годности / Группа това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статочный срок год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 Narrow" w:hAnsi="Arial Narrow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До 1 месяца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80% 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От 1 до 3-х месяцев 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2/3 от установленн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4 до 12 месяцев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 xml:space="preserve">Не менее 60% от установленного срока годности / реализ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От 13 месяцев и выше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ез указания даты производства, срока годности, но с указанием конечной даты реализаци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Продукты – не менее 2 месяцев от даты конечной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продукты – не менее 6 месяцев от даты конечной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 категории «Рыба замороженная»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 2 месяц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Товары, имеющие 2 и более срока годности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60% от короткого срока годности / реал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Весовая икра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1 меся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ТУ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Согласно сроку годности табл. №4 настоящего Регла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4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Баночная икра по ГОСТ</w:t>
                                  </w:r>
                                </w:p>
                              </w:tc>
                              <w:tc>
                                <w:tcPr>
                                  <w:tcW w:w="4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 Narrow" w:hAnsi="Arial Narrow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sz w:val="20"/>
                                      <w:szCs w:val="20"/>
                                    </w:rPr>
                                    <w:t>Не менее 4 месяце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5pt;height:341.1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3"/>
                        <w:gridCol w:w="3629"/>
                        <w:gridCol w:w="4555"/>
                      </w:tblGrid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рок годности / Группа това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статочный срок год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  <w:szCs w:val="20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До 1 месяца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80% 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От 1 до 3-х месяцев 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2/3 от установленн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4 до 12 месяцев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 xml:space="preserve">Не менее 60% от установленного срока годности / реализации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От 13 месяцев и выше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 месяцев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ез указания даты производства, срока годности, но с указанием конечной даты реализаци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Продукты – не менее 2 месяцев от даты конечной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продукты – не менее 6 месяцев от даты конечной реализации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 категории «Рыба замороженная»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 2 месяцев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Товары, имеющие 2 и более срока годности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60% от короткого срока годности / реализации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Весовая икра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1 месяца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ТУ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Согласно сроку годности табл. №4 настоящего Регламента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4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Баночная икра по ГОСТ</w:t>
                            </w:r>
                          </w:p>
                        </w:tc>
                        <w:tc>
                          <w:tcPr>
                            <w:tcW w:w="4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Narrow" w:hAnsi="Arial Narrow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0"/>
                                <w:szCs w:val="20"/>
                              </w:rPr>
                              <w:t>Не менее 4 месяце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4"/>
        <w:spacing w:lineRule="auto" w:line="360" w:before="0" w:after="0"/>
        <w:ind w:lef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По завершении приемки товара Сотрудник осуществляющий приемку товара проставляет печать и подпись в двух экземплярах товарной накладной ТОРГ-12/УПД, а так же штамп «Принято с расхождениями по ТОРГ-2» Поставщика и в Карте входного контроля (см. п. 5 Алгоритма приемки при неполной приемке или отказе в приемке по условиям входного контроля)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, наличия расхождений по количеству и качеству товара между накладной Поставщика и фактически принятым количеством, сотрудник принимающий товар печатает 2 экземпляра Акт ТОРГ-2 из </w:t>
      </w:r>
      <w:r>
        <w:rPr>
          <w:rFonts w:cs="Arial" w:ascii="Arial" w:hAnsi="Arial"/>
          <w:sz w:val="19"/>
          <w:szCs w:val="19"/>
          <w:lang w:val="en-US"/>
        </w:rPr>
        <w:t>ERP</w:t>
      </w:r>
      <w:r>
        <w:rPr>
          <w:rFonts w:cs="Arial" w:ascii="Arial" w:hAnsi="Arial"/>
          <w:sz w:val="19"/>
          <w:szCs w:val="19"/>
        </w:rPr>
        <w:t xml:space="preserve">  по количеству накладных Поставщика. Проверяет Наименование  грузоотправителя  Поставщика и соответствие  накладной Торг-12. Проверяет строки с расхождением, должны соответствовать фактическому расхождению. Проверяет номер накладной с номером накладной Поставщика, и ставит печать и подпись с расшифровкой. Сотрудник, принимающий товар  передает на подпись все эти  документы водителю- экспедитору Поставщик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 xml:space="preserve">В случае если Поставщику отказано в приемке  Сотрудник осуществляющий приемку товара проставляет штамп в ТОРГ 12/УПД  Поставщика: «Отказ в поставке с описанием причины (несоответствие температурного режима, и т.д.) согласно условиям данного документа.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19"/>
          <w:szCs w:val="19"/>
        </w:rPr>
        <w:t>Подписывает водитель-экспедитор документы на специально оборудованном столе, находящемся перед кабинетом отдела приемки товаров. Вход в кабинет отдела приемки товаров представителям Поставщика строжайше запрещен!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отрудник, принимающий товар возвращает водителю-экспедитору пакет документов, который  содержит: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ТОРГ 12/УПД оригинал </w:t>
      </w:r>
    </w:p>
    <w:p>
      <w:pPr>
        <w:pStyle w:val="Normal"/>
        <w:spacing w:lineRule="auto" w:line="28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АКТ Торг 2 (при расхождениях)  оригинал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ЕРЕЧЕНЬ ТОВАРОСОПРОВОДИТЕЛЬНЫХ ДОКУМЕНТОВ ПРИ ПОСТАВКЕ АНАЛОГИЧЕН ПЕРЕЧНЮ ПРИ ПРИЕМКЕ НА РЦ, СМ. п. 1.3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ИЧИНЫ ОТКАЗА В ПРИЕМКЕ ТОВАРА В МАГАЗИНАХ</w:t>
      </w:r>
    </w:p>
    <w:p>
      <w:pPr>
        <w:pStyle w:val="Style24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ставленные товары не введены в систему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и отсутствии одной из «галок» в закупке в MS Axapta (в случае приемки алкогольной продукции по накладным с обязательными реквизитами EDI) 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сутствии справок и номеров ЭВСД, при расхождениях в партиях ЭВСД и фактических партиях товара и количества в разрезе партий ЭВСД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ют или неполный перечень товаросопроводительных документ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одной накладной доставлены товары из разных заказ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повреждены, плохого качеств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соответствие температурного режима при поставке товар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влены просроченные товары, либо товары с подходящими сроками годност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ловия транспортировки не соответствуют нормам Санитарных Правил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 поставлен не в заводских, целостных упаковках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упаковке товара (на коробке) отсутствует заводская этикетка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верх оригинальной этикетки со сроком годности приклеена новая, с измененными данными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тикетка не читаема, информация искажена или исправлена вручную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сканируется штрих-код товара (если штрих-код есть в системе, но не сканируется в ТСД необходимо сделать обращение в 1С ITIL), либо отсутствует штрих-код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ие маркировки на транспортной таре, по каждому артикулу весового товара всех ассортиментных уровней информацией на русском языке о наименовании товара, стране производителе, дате изготовления, сроке годности и условиях хран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вары в заказе предназначались для другого магазина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русскоязычная информация для потребителей, соответствующая требованиям   ГОСТ Р «Информация для потребителя»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утствует гарантийный талон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товаров отсутствуют дополнительные товаросопроводительные документы, обязательные для данной группы товаров</w:t>
      </w:r>
    </w:p>
    <w:p>
      <w:pPr>
        <w:pStyle w:val="Style24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 импортных товаров в накладной или приложении к ней не указаны номера грузовой таможенной декларации и страна происхождения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товаре отсутствует, повреждена или отклеилась акцизная, федеральная специальная  марка (для подакцизных товаров)</w:t>
      </w:r>
    </w:p>
    <w:p>
      <w:pPr>
        <w:pStyle w:val="Style24"/>
        <w:numPr>
          <w:ilvl w:val="0"/>
          <w:numId w:val="1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Товары поставлены не на европаллетах, и Поставщик отказывается самостоятельно выгружать товары из транспортного средства в зону приемки товаров.</w:t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</w:t>
    </w:r>
    <w:r>
      <w:rPr>
        <w:rFonts w:cs="Arial" w:ascii="Arial" w:hAnsi="Arial"/>
        <w:sz w:val="22"/>
        <w:szCs w:val="22"/>
        <w:u w:val="single"/>
      </w:rPr>
      <w:t>Со стороны Покупателя</w:t>
    </w:r>
    <w:r>
      <w:rPr>
        <w:rFonts w:cs="Arial" w:ascii="Arial" w:hAnsi="Arial"/>
        <w:sz w:val="22"/>
        <w:szCs w:val="22"/>
      </w:rPr>
      <w:t xml:space="preserve">                                       </w:t>
    </w:r>
    <w:r>
      <w:rPr>
        <w:rFonts w:cs="Arial" w:ascii="Arial" w:hAnsi="Arial"/>
        <w:sz w:val="22"/>
        <w:szCs w:val="22"/>
        <w:u w:val="single"/>
      </w:rPr>
      <w:t>Со стороны Производител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2"/>
        <w:szCs w:val="22"/>
      </w:rPr>
      <w:t xml:space="preserve">          </w:t>
    </w:r>
    <w:r>
      <w:rPr>
        <w:rFonts w:cs="Arial" w:ascii="Arial" w:hAnsi="Arial"/>
        <w:sz w:val="22"/>
        <w:szCs w:val="22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20"/>
    </w:tblGrid>
    <w:tr>
      <w:trPr/>
      <w:tc>
        <w:tcPr>
          <w:tcW w:w="4819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center" w:pos="1929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Покупатель </w:t>
            <w:tab/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/>
          </w:pPr>
          <w:r>
            <w:rPr>
              <w:rFonts w:cs="Arial" w:ascii="Arial" w:hAnsi="Arial"/>
              <w:sz w:val="22"/>
              <w:szCs w:val="22"/>
            </w:rPr>
            <w:t xml:space="preserve">_______________(Поляков А.С.)              </w:t>
          </w:r>
        </w:p>
      </w:tc>
      <w:tc>
        <w:tcPr>
          <w:tcW w:w="4820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Постав   Производитель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both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</w:t>
          </w:r>
          <w:r>
            <w:rPr>
              <w:rFonts w:cs="Arial" w:ascii="Arial" w:hAnsi="Arial"/>
              <w:sz w:val="22"/>
              <w:szCs w:val="22"/>
            </w:rPr>
            <w:t>_____   _______________(________________)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right="360" w:hanging="0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</w:tr>
  </w:tbl>
  <w:p>
    <w:pPr>
      <w:pStyle w:val="Footer"/>
      <w:tabs>
        <w:tab w:val="clear" w:pos="4677"/>
        <w:tab w:val="clear" w:pos="9355"/>
        <w:tab w:val="left" w:pos="1440" w:leader="none"/>
      </w:tabs>
      <w:ind w:left="-720" w:right="360" w:firstLine="900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/>
    </w:pPr>
    <w:r>
      <w:rPr>
        <w:b/>
        <w:sz w:val="22"/>
        <w:szCs w:val="22"/>
      </w:rPr>
      <w:t>Применяется при закупе товаров с использованием товарного знака (форма СТМ)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C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 Narrow" w:hAnsi="Arial Narrow" w:cs="Arial Narrow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C00000"/>
    </w:rPr>
  </w:style>
  <w:style w:type="character" w:styleId="WW8Num1z1">
    <w:name w:val="WW8Num1z1"/>
    <w:qFormat/>
    <w:rPr>
      <w:rFonts w:ascii="Arial Narrow" w:hAnsi="Arial Narrow" w:cs="Arial Narrow"/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Название Знак"/>
    <w:qFormat/>
    <w:rPr>
      <w:b/>
      <w:sz w:val="24"/>
    </w:rPr>
  </w:style>
  <w:style w:type="character" w:styleId="Style19">
    <w:name w:val="Текст примечания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22:00Z</dcterms:created>
  <dc:creator>a.loginov</dc:creator>
  <dc:description/>
  <cp:keywords/>
  <dc:language>en-US</dc:language>
  <cp:lastModifiedBy>Ляшенко Елена Анатольевна</cp:lastModifiedBy>
  <cp:lastPrinted>2019-12-27T11:46:00Z</cp:lastPrinted>
  <dcterms:modified xsi:type="dcterms:W3CDTF">2024-11-27T06:50:00Z</dcterms:modified>
  <cp:revision>4</cp:revision>
  <dc:subject/>
  <dc:title>Приложение № 2</dc:title>
</cp:coreProperties>
</file>