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jc w:val="right"/>
        <w:rPr/>
      </w:pPr>
      <w:r>
        <w:rPr>
          <w:rFonts w:cs="Arial" w:ascii="Arial" w:hAnsi="Arial"/>
          <w:sz w:val="18"/>
          <w:szCs w:val="18"/>
        </w:rPr>
        <w:t>Приложение №7-А  (изменение условий вознаграждения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к договору поставки №____________ от  «___»_____________20___г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ежду___________ и ООО "Молл"</w:t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об изменении размера вознаграждения, </w:t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/>
      </w:pPr>
      <w:r>
        <w:rPr>
          <w:rFonts w:cs="Arial" w:ascii="Arial" w:hAnsi="Arial"/>
          <w:b/>
          <w:sz w:val="18"/>
          <w:szCs w:val="18"/>
        </w:rPr>
        <w:t>предусмотренного п.6.4. договора поставки</w:t>
      </w:r>
    </w:p>
    <w:p>
      <w:pPr>
        <w:pStyle w:val="2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18"/>
          <w:szCs w:val="18"/>
        </w:rPr>
        <w:t>г. Челябинск                                                                                                                            «____»______________20___г.</w:t>
      </w:r>
    </w:p>
    <w:p>
      <w:pPr>
        <w:pStyle w:val="2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/>
      </w:pPr>
      <w:r>
        <w:rPr>
          <w:rFonts w:cs="Arial" w:ascii="Arial" w:hAnsi="Arial"/>
          <w:sz w:val="18"/>
          <w:szCs w:val="18"/>
        </w:rPr>
        <w:t>Стороны договорились, что в целях поддержания объемов реализации товара в период сезонного снижения продаж по ассортименту Поставщика, на период с «__»________20__г. по «__»__________20__г. Поставщик увеличивает размер вознаграждения (премии) Покупателя от предусмотренного п.6.4. Договора, в следующем размере: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61"/>
        <w:gridCol w:w="1491"/>
        <w:gridCol w:w="1145"/>
        <w:gridCol w:w="1278"/>
        <w:gridCol w:w="2714"/>
        <w:gridCol w:w="1950"/>
      </w:tblGrid>
      <w:tr>
        <w:trPr>
          <w:trHeight w:val="8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Категор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ВЛАДЕЛЬЦЕВ Т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заполнять при необходимост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ЕНД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измерения, принятый за 1 единицу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товара, приобретённого покупателем, дающее право на вознаграждение предусмотренное пунктом 6.4 договора, е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ый размер </w:t>
              <w:br/>
              <w:t>вознаграждения, %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3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920"/>
        <w:gridCol w:w="2853"/>
      </w:tblGrid>
      <w:tr>
        <w:trPr>
          <w:trHeight w:val="11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товаров вышеуказанного бренда, вознаграждение по которым не начисляетс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их-код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/>
      </w:pPr>
      <w:r>
        <w:rPr>
          <w:rFonts w:cs="Arial" w:ascii="Arial" w:hAnsi="Arial"/>
          <w:sz w:val="18"/>
          <w:szCs w:val="18"/>
        </w:rPr>
        <w:t>Измененный (увеличенный) размер вознаграждения в отношении продовольственных товаров в любом случае не должен превышать 5% от цены, приобретённых у Поставщика товаров. В случае, если  размер вознаграждения при подведении итогов в соответствии с Актом о начислении вознаграждения (премии) превысит 5%, излишне начисленная сумма вознаграждения не подлежит перечислению в адрес Покупателя, а излишне перечисленная- подлежит возврат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змененный размер вознаграждения (премии) уплачивается Поставщиком на основании подписанного Поставщиком и Покупателем Акта о начислении вознаграждения (премии) по форме Приложения №3  в течении 10-ти календарных дней с даты подписания акта, но в любом случае не позднее ____________г. В случае необоснованного отказа Поставщика от подписания Акта о начислении вознаграждения (премии) в срок до 10 числа месяца, следующего за отчетным периодом, сумма вознаграждения (премии), указанная в Акте о начислении вознаграждения (премии) должна быть оплачена Поставщиком в срок до 15 числа месяца, следующего за отчётным периодом, в т.ч.посредством зачёта по п. 6.8. настоящего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/>
      </w:pPr>
      <w:r>
        <w:rPr>
          <w:rFonts w:cs="Arial" w:ascii="Arial" w:hAnsi="Arial"/>
          <w:sz w:val="18"/>
          <w:szCs w:val="18"/>
        </w:rPr>
        <w:t>Настоящее соглашение  составлено  в двух экземплярах, имеющих одинаковую  юридическую силу, по одному экземпляру для каждой из Сторон.</w:t>
      </w:r>
    </w:p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left="34"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 стороны Покупателя   </w:t>
              <w:br/>
            </w:r>
          </w:p>
        </w:tc>
        <w:tc>
          <w:tcPr>
            <w:tcW w:w="4683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Со стороны Поставщика</w:t>
            </w:r>
          </w:p>
        </w:tc>
      </w:tr>
      <w:tr>
        <w:trPr>
          <w:trHeight w:val="825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ind w:left="34"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йный менеджер_______________</w:t>
              <w:br/>
            </w:r>
          </w:p>
          <w:p>
            <w:pPr>
              <w:pStyle w:val="Normal"/>
              <w:ind w:left="34"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лучения "___"____________ 20__г.</w:t>
              <w:br/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br/>
        <w:t xml:space="preserve">Покупатель_________________(Поляков А.С.)                 Поставщик__________________(_________________)  </w:t>
      </w:r>
    </w:p>
    <w:p>
      <w:pPr>
        <w:pStyle w:val="Normal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"___"____________ 20__г.</w:t>
        <w:br/>
        <w:br/>
        <w:br/>
        <w:t>Внесено "___"____________ 20___г.</w:t>
        <w:br/>
        <w:t>Ф.И.О. оператора ______________</w:t>
      </w:r>
    </w:p>
    <w:sectPr>
      <w:headerReference w:type="default" r:id="rId2"/>
      <w:type w:val="nextPage"/>
      <w:pgSz w:w="11906" w:h="16838"/>
      <w:pgMar w:left="900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022" w:dyaOrig="1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5.1pt;height:12.9pt" filled="f" o:ole="">
          <v:imagedata r:id="rId2" o:title=""/>
        </v:shape>
        <o:OLEObject Type="Embed" ProgID="" ShapeID="ole_rId1" DrawAspect="Content" ObjectID="_1989134101" r:id="rId1"/>
      </w:object>
    </w:r>
  </w:p>
  <w:p>
    <w:pPr>
      <w:pStyle w:val="Header"/>
      <w:rPr/>
    </w:pPr>
    <w:r>
      <w:rPr>
        <w:b/>
        <w:sz w:val="22"/>
        <w:szCs w:val="22"/>
      </w:rPr>
      <w:t>Применяется при закупе алкогольной продукции, предназначенной для последующей реализации через торговую сеть ООО «Мол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01:00Z</dcterms:created>
  <dc:creator>e.pahomova</dc:creator>
  <dc:description/>
  <cp:keywords/>
  <dc:language>en-US</dc:language>
  <cp:lastModifiedBy>Пестрякова Ольга Васильевна</cp:lastModifiedBy>
  <cp:lastPrinted>2011-11-18T10:11:00Z</cp:lastPrinted>
  <dcterms:modified xsi:type="dcterms:W3CDTF">2024-10-29T09:48:00Z</dcterms:modified>
  <cp:revision>21</cp:revision>
  <dc:subject/>
  <dc:title>Приложение №7-А  (изменение условий)</dc:title>
</cp:coreProperties>
</file>