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82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договору поставки № ______ от   «___» ______ 20___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3686" w:leader="none"/>
        </w:tabs>
        <w:ind w:first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проведения сверки расчётов по взаимным обязательствам</w:t>
      </w:r>
    </w:p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Челябинск                                                        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__20___г.</w:t>
            </w:r>
          </w:p>
        </w:tc>
      </w:tr>
    </w:tbl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Покупатель способом, указанным в п. 2.1. Договора направляет  в адрес Поставщика запрос на проведение сверки с приложением 2-х экземпляров акта сверки, сформированного по данным бухгалтерского учёта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документов, указанных в п. 1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при наличии разногласий, Поставщик предоставляет   список расхождений, с указанием документов (хозяйственных операций), по которым имеются разногласия, с обязательным приложением, заверенных с обеих сторон, копий первичных документов, подтверждающих проведение хозяйственных операций, по учёту которых имеются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2.1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предусмотренных п. 2.2. настоящего соглашения Покупатель в течение 7 рабочих дней производит проверку и направляет в адрес Поставщика способом, указанным в п. 2.1. Договора, 2 экземпляра акта сверки, составленного по данным бухгалтерского учёта Покупателя, с указанием документов (хозяйственных операций), по которым были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акта сверки, указанного в п. 4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при наличии разногласий дальнейшее урегулирование выявленных при сверке разногласий проводится в порядке, установленном пунктами 2-5 настоящего соглашения, либо в судеб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5.1 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, если в течение 15 рабочих дней с момента направления Покупателем в адрес Поставщика акта сверки, указанного в п. 4 настоящего соглашения от Поставщика  в адрес Покупателя не поступил акт сверки, оформленный в порядке, установленном п. 5 настоящего соглашения, акт сверки, указанный в п. 4 настоящего соглашения считается подписанным со стороны Поставщика и при проведении взаимных расчётов между Покупателем и Поставщиком применяются указанные в нём данные Покупателя. Отсутствие по окончании 15 рабочих дней с момента направления Покупателем в адрес Поставщика возражений на акт сверки, указанный в п. 4 настоящего соглашения является актом признания Поставщиком размера указанных в акте сверки обязательств Поставщика и дальнейшему оспариванию (в том числе при применении Покупателем процедуры зачета согласно п. 5.7. Договора) не подлеж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ение в акт сверки Обязательств Покупателя по оплате товара, срок которых на момент составления акта сверки не наступил, не изменяет срока оплаты товара, установленного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Стороны признают акт сверки, подписанный усиленной квалифицированной электронной подписью, равнозначным акту сверки на бумажном носителе, подписанному собственноручной подписью и заверенному печать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0"/>
        <w:szCs w:val="20"/>
      </w:rPr>
    </w:pPr>
    <w:r>
      <w:rPr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  <w:u w:val="single"/>
      </w:rPr>
      <w:t>Со стороны Покупателя</w:t>
    </w:r>
    <w:r>
      <w:rPr>
        <w:rFonts w:cs="Arial" w:ascii="Arial" w:hAnsi="Arial"/>
        <w:sz w:val="20"/>
        <w:szCs w:val="20"/>
      </w:rPr>
      <w:t xml:space="preserve">                                           </w:t>
    </w:r>
    <w:r>
      <w:rPr>
        <w:rFonts w:cs="Arial" w:ascii="Arial" w:hAnsi="Arial"/>
        <w:sz w:val="20"/>
        <w:szCs w:val="20"/>
        <w:u w:val="single"/>
      </w:rPr>
      <w:t>Со стороны Поставщика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946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1"/>
      <w:gridCol w:w="4731"/>
    </w:tblGrid>
    <w:tr>
      <w:trPr/>
      <w:tc>
        <w:tcPr>
          <w:tcW w:w="473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Покупатель 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________________(ХудяковаЮ.В.)              </w:t>
          </w:r>
        </w:p>
      </w:tc>
      <w:tc>
        <w:tcPr>
          <w:tcW w:w="4731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/>
          </w:pPr>
          <w:r>
            <w:rPr>
              <w:rFonts w:cs="Arial" w:ascii="Arial" w:hAnsi="Arial"/>
              <w:sz w:val="20"/>
              <w:szCs w:val="20"/>
            </w:rPr>
            <w:t>Постав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_______________(________________)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8147" w:dyaOrig="12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727397584" r:id="rId1"/>
      </w:object>
    </w:r>
  </w:p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8:00Z</dcterms:created>
  <dc:creator>Админ</dc:creator>
  <dc:description/>
  <cp:keywords/>
  <dc:language>en-US</dc:language>
  <cp:lastModifiedBy>Ляшенко Елена Анатольевна</cp:lastModifiedBy>
  <cp:lastPrinted>2011-06-27T11:46:00Z</cp:lastPrinted>
  <dcterms:modified xsi:type="dcterms:W3CDTF">2022-08-03T09:17:00Z</dcterms:modified>
  <cp:revision>12</cp:revision>
  <dc:subject/>
  <dc:title>Памятка поставщикам товара о процедуре проведения сверок</dc:title>
</cp:coreProperties>
</file>