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товаров с использованием товарного знака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 изменении размера вознаграждения, предусмотренного Договором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РАЗЕЦ)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роизводителя, на период с «__»________20__г. по «__»__________20__г. Производитель увеличивает размер вознаграждения (премии) Покупателя от предусмотренного п.6.7.3.</w:t>
      </w:r>
      <w:r>
        <w:rPr/>
        <w:t xml:space="preserve"> Договора, в следующем размере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543"/>
        <w:gridCol w:w="1093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7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(увеличенный) размер вознаграждения в отношении продовольственных товаров в любом случае не должен превышать 5% от цены, приобретённых у Производителя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роизводит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роизводителем на основании подписанного Производителем и Покупателем Акта о начислении вознаграждения (премии) по форме Приложения №8 в течении 10-ти календарных дней с даты подписания акта, но в любом случае не позднее ____________г. В случае необоснованного отказа Производителя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роизводителем в срок до 15 числа месяца, следующего за отчётным периодом, в т.ч.посредством зачёта по п. 6.10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Со стороны Производителя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Худякова Ю.В.)                           Производитель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t>Внесено "___"____________ 20___г.</w:t>
        <w:br/>
        <w:t>Ф.И.О. оператора _____________</w:t>
      </w:r>
    </w:p>
    <w:sectPr>
      <w:type w:val="nextPage"/>
      <w:pgSz w:w="11906" w:h="16838"/>
      <w:pgMar w:left="900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3:00Z</dcterms:created>
  <dc:creator>e.pahomova</dc:creator>
  <dc:description/>
  <cp:keywords/>
  <dc:language>en-US</dc:language>
  <cp:lastModifiedBy>Ляшенко Елена Анатольевна</cp:lastModifiedBy>
  <cp:lastPrinted>2010-12-15T09:10:00Z</cp:lastPrinted>
  <dcterms:modified xsi:type="dcterms:W3CDTF">2022-08-03T06:39:00Z</dcterms:modified>
  <cp:revision>19</cp:revision>
  <dc:subject/>
  <dc:title>Приложение №7-А  (изменение условий)</dc:title>
</cp:coreProperties>
</file>